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24"/>
        </w:rPr>
      </w:pPr>
      <w:r>
        <w:rPr>
          <w:sz w:val="24"/>
        </w:rPr>
        <w:t>Протокол общего собрания участников долевой собственности на земельный участок кадастровый номер 23:39:0805001:152, расположенный по адресу: Краснодарский край, р-н. Белореченский, с/о. Черниговский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/>
        <w:t xml:space="preserve">Краснодарский край, Белореченский район, </w:t>
      </w:r>
    </w:p>
    <w:p>
      <w:pPr>
        <w:pStyle w:val="Normal"/>
        <w:ind w:left="284" w:hanging="0"/>
        <w:rPr/>
      </w:pPr>
      <w:r>
        <w:rPr/>
        <w:t>ст. Гурийская, ул. Школьная, 44/1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>(здание сельского клуба ст. Гурийской)</w:t>
        <w:tab/>
        <w:tab/>
        <w:tab/>
        <w:tab/>
        <w:tab/>
        <w:t xml:space="preserve">06.12.2025 г. </w:t>
      </w:r>
    </w:p>
    <w:p>
      <w:pPr>
        <w:pStyle w:val="Normal"/>
        <w:ind w:left="284" w:hanging="0"/>
        <w:rPr/>
      </w:pPr>
      <w:r>
        <w:rPr/>
        <w:t>Время начала регистрации участников собрания 10 часов 30 минут</w:t>
      </w:r>
    </w:p>
    <w:p>
      <w:pPr>
        <w:pStyle w:val="Normal"/>
        <w:ind w:left="284" w:hanging="0"/>
        <w:rPr/>
      </w:pPr>
      <w:r>
        <w:rPr/>
        <w:t>Время открытия собрания: 10 часов 45 минут</w:t>
      </w:r>
    </w:p>
    <w:p>
      <w:pPr>
        <w:pStyle w:val="Normal"/>
        <w:ind w:left="284" w:hanging="0"/>
        <w:rPr/>
      </w:pPr>
      <w:r>
        <w:rPr/>
        <w:t xml:space="preserve">Время закрытия собрания: 11 часов 00 минут </w:t>
      </w:r>
    </w:p>
    <w:p>
      <w:pPr>
        <w:pStyle w:val="TextBody"/>
        <w:ind w:left="284" w:hanging="0"/>
        <w:rPr/>
      </w:pPr>
      <w:r>
        <w:rPr>
          <w:b/>
          <w:sz w:val="24"/>
        </w:rPr>
        <w:t>Присутствовали:</w:t>
      </w:r>
    </w:p>
    <w:p>
      <w:pPr>
        <w:pStyle w:val="TextBody"/>
        <w:ind w:left="284" w:hanging="0"/>
        <w:rPr>
          <w:sz w:val="24"/>
        </w:rPr>
      </w:pPr>
      <w:r>
        <w:rPr>
          <w:b/>
          <w:sz w:val="24"/>
        </w:rPr>
        <w:t>Участники долевой собственности и их представители:</w:t>
      </w:r>
      <w:r>
        <w:rPr>
          <w:sz w:val="24"/>
        </w:rPr>
        <w:t xml:space="preserve"> - </w:t>
      </w:r>
      <w:r>
        <w:rPr>
          <w:b/>
          <w:sz w:val="24"/>
          <w:u w:val="single"/>
        </w:rPr>
        <w:t>4 участника и один представитель от двух участников (общее количество 6)</w:t>
      </w:r>
      <w:r>
        <w:rPr>
          <w:b/>
          <w:sz w:val="24"/>
        </w:rPr>
        <w:t>.</w:t>
      </w:r>
    </w:p>
    <w:p>
      <w:pPr>
        <w:pStyle w:val="Normal"/>
        <w:ind w:left="284" w:hanging="0"/>
        <w:rPr/>
      </w:pPr>
      <w:r>
        <w:rPr>
          <w:b/>
        </w:rPr>
        <w:t>Председатель собрания</w:t>
      </w:r>
      <w:r>
        <w:rPr/>
        <w:t xml:space="preserve"> – Добрицына Алла Александровна </w:t>
      </w:r>
    </w:p>
    <w:p>
      <w:pPr>
        <w:pStyle w:val="Normal"/>
        <w:ind w:left="284" w:hanging="0"/>
        <w:rPr/>
      </w:pPr>
      <w:r>
        <w:rPr>
          <w:b/>
        </w:rPr>
        <w:t>Секретарь собрания</w:t>
      </w:r>
      <w:r>
        <w:rPr/>
        <w:t xml:space="preserve"> – Ашихмина Елена Валерьевна</w:t>
      </w:r>
    </w:p>
    <w:p>
      <w:pPr>
        <w:pStyle w:val="21"/>
        <w:ind w:left="284" w:hanging="0"/>
        <w:jc w:val="both"/>
        <w:rPr/>
      </w:pPr>
      <w:r>
        <w:rPr>
          <w:b/>
          <w:sz w:val="24"/>
        </w:rPr>
        <w:t xml:space="preserve">Уполномоченное должностное лицо органа местного самоуправления: </w:t>
      </w:r>
      <w:r>
        <w:rPr>
          <w:sz w:val="24"/>
        </w:rPr>
        <w:t>специалист финансового отдела Черниговского сельского поселения Белореченского района Добрицына Алла Александровна (с правом совещательного голоса).</w:t>
      </w:r>
    </w:p>
    <w:p>
      <w:pPr>
        <w:pStyle w:val="21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left="284" w:hanging="0"/>
        <w:jc w:val="both"/>
        <w:rPr/>
      </w:pPr>
      <w:r>
        <w:rPr>
          <w:b/>
          <w:sz w:val="24"/>
        </w:rPr>
        <w:t xml:space="preserve">Лица, осуществляющие подсчет голосов: </w:t>
      </w:r>
      <w:r>
        <w:rPr>
          <w:sz w:val="24"/>
        </w:rPr>
        <w:t>Ашихмина Елена Валерьевна</w:t>
      </w:r>
    </w:p>
    <w:p>
      <w:pPr>
        <w:pStyle w:val="21"/>
        <w:ind w:left="284" w:hanging="0"/>
        <w:jc w:val="both"/>
        <w:rPr/>
      </w:pPr>
      <w:r>
        <w:rPr>
          <w:b/>
          <w:sz w:val="24"/>
        </w:rPr>
        <w:t>Кворум:</w:t>
      </w:r>
      <w:r>
        <w:rPr>
          <w:sz w:val="24"/>
        </w:rPr>
        <w:t xml:space="preserve"> Собрание является правомочным, в случае присутствия на нем участников долевой собственности, владеющих более чем 50 процентами долей в праве общей собственности на земельный участок.</w:t>
      </w:r>
    </w:p>
    <w:p>
      <w:pPr>
        <w:pStyle w:val="21"/>
        <w:ind w:left="284" w:hanging="0"/>
        <w:jc w:val="both"/>
        <w:rPr/>
      </w:pPr>
      <w:r>
        <w:rPr>
          <w:b/>
          <w:sz w:val="24"/>
        </w:rPr>
        <w:t>Общее количество участников –</w:t>
      </w:r>
      <w:r>
        <w:rPr>
          <w:sz w:val="24"/>
        </w:rPr>
        <w:t xml:space="preserve"> 10 </w:t>
      </w:r>
    </w:p>
    <w:p>
      <w:pPr>
        <w:pStyle w:val="21"/>
        <w:ind w:left="284" w:hanging="0"/>
        <w:jc w:val="both"/>
        <w:rPr/>
      </w:pPr>
      <w:r>
        <w:rPr>
          <w:sz w:val="24"/>
        </w:rPr>
        <w:t xml:space="preserve">Процент долей в праве общей собственности на земельный участок, присутствующих на собрании участников долевой собственности 60% </w:t>
      </w:r>
    </w:p>
    <w:p>
      <w:pPr>
        <w:pStyle w:val="21"/>
        <w:ind w:left="284" w:hanging="0"/>
        <w:jc w:val="both"/>
        <w:rPr>
          <w:sz w:val="24"/>
        </w:rPr>
      </w:pPr>
      <w:r>
        <w:rPr>
          <w:sz w:val="24"/>
        </w:rPr>
        <w:t>Собрание правомочно.</w:t>
      </w:r>
    </w:p>
    <w:p>
      <w:pPr>
        <w:pStyle w:val="Normal"/>
        <w:tabs>
          <w:tab w:val="clear" w:pos="708"/>
          <w:tab w:val="left" w:pos="2205" w:leader="none"/>
        </w:tabs>
        <w:ind w:left="284" w:hanging="0"/>
        <w:jc w:val="center"/>
        <w:rPr>
          <w:b/>
          <w:b/>
        </w:rPr>
      </w:pPr>
      <w:r>
        <w:rPr>
          <w:b/>
        </w:rPr>
        <w:t>Повестка дня.</w:t>
      </w:r>
    </w:p>
    <w:p>
      <w:pPr>
        <w:pStyle w:val="Normal"/>
        <w:tabs>
          <w:tab w:val="clear" w:pos="708"/>
          <w:tab w:val="left" w:pos="2205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>
          <w:bCs/>
          <w:iCs/>
        </w:rPr>
      </w:pPr>
      <w:r>
        <w:rPr>
          <w:bCs/>
          <w:iCs/>
        </w:rPr>
        <w:t>О выборе председателя и секретаря собр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>
          <w:bCs/>
          <w:iCs/>
        </w:rPr>
      </w:pPr>
      <w:r>
        <w:rPr>
          <w:bCs/>
          <w:iCs/>
        </w:rPr>
        <w:t>О выборе лица, уполномоченного от имени участников долевой собственности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, при обращении с заявлениями о проведении государственного кадастрового учета и (или) государственной регистрации прав на недвижимое имущество в отношении земельного участка, находящегося в долевой собственности, и образуемых из него земельных участков, а также заключать, изменять и расторгать договоры аренды данного земельного участка, соглашения об установлении сервитута, об осуществлении публичного сервитута в отношении данного земельного участка или соглашения об изъятии недвижимого имущества для государственных или муниципальных нужд, в том числе об объеме и о сроках таких полномоч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>
          <w:bCs/>
          <w:iCs/>
        </w:rPr>
      </w:pPr>
      <w:r>
        <w:rPr>
          <w:bCs/>
          <w:iCs/>
        </w:rPr>
        <w:t>Об условиях договора аренды земельного участка, находящегося в долевой собственности.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both"/>
        <w:outlineLvl w:val="1"/>
        <w:rPr>
          <w:bCs/>
          <w:iCs/>
        </w:rPr>
      </w:pPr>
      <w:r>
        <w:rPr>
          <w:bCs/>
          <w:iCs/>
        </w:rPr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  <w:t>Председателя собрания Добрицыну А.А., которая сообщила о цели проведения собрания, объявила об открытии собрания.</w:t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  <w:t xml:space="preserve">Представителя </w:t>
      </w:r>
      <w:bookmarkStart w:id="0" w:name="_Hlk211871313"/>
      <w:r>
        <w:rPr>
          <w:sz w:val="24"/>
        </w:rPr>
        <w:t xml:space="preserve">участников общей долевой собственности </w:t>
      </w:r>
      <w:bookmarkEnd w:id="0"/>
      <w:r>
        <w:rPr>
          <w:sz w:val="24"/>
        </w:rPr>
        <w:t>Ашихмину Елену Валерьевну, которая сообщила о наличии кворума и зачитала повестку дня собр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Слушали:</w:t>
      </w:r>
    </w:p>
    <w:p>
      <w:pPr>
        <w:pStyle w:val="Normal"/>
        <w:ind w:left="360" w:hanging="0"/>
        <w:jc w:val="both"/>
        <w:rPr/>
      </w:pPr>
      <w:r>
        <w:rPr/>
        <w:t>Представителя участников общей долевой собственности Ашихмину Е.В., которая сообщила о необходимости избрания председателя, секретаря собрания. Предложила избрать председателем уполномоченное должностное лицо органа местного самоуправления: специалиста финансового отдела Черниговского сельского поселения Белореченского района Добрицыну А.А., секретарем собрания - представителя участника долевой собственности Ашихмину Елену Валерьевну.</w:t>
      </w:r>
    </w:p>
    <w:p>
      <w:pPr>
        <w:pStyle w:val="21"/>
        <w:tabs>
          <w:tab w:val="clear" w:pos="2205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2205"/>
        </w:tabs>
        <w:ind w:left="360" w:hanging="0"/>
        <w:rPr/>
      </w:pPr>
      <w:r>
        <w:rPr>
          <w:b/>
          <w:bCs/>
          <w:sz w:val="24"/>
        </w:rPr>
        <w:t>Решили</w:t>
      </w:r>
      <w:r>
        <w:rPr>
          <w:sz w:val="24"/>
        </w:rPr>
        <w:t xml:space="preserve">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Избрать Председателем Собрания Добрицыну А.А., Секретарем собрания Ашихмину Е.В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По первому вопросу голосовали: единогласно «за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Слушали:</w:t>
      </w:r>
    </w:p>
    <w:p>
      <w:pPr>
        <w:pStyle w:val="Normal"/>
        <w:ind w:left="360" w:hanging="0"/>
        <w:jc w:val="both"/>
        <w:rPr/>
      </w:pPr>
      <w:r>
        <w:rPr/>
        <w:t xml:space="preserve">Ашихмину Е.В., которая сообщила о необходимости избрания </w:t>
      </w:r>
      <w:r>
        <w:rPr>
          <w:bCs/>
          <w:iCs/>
        </w:rPr>
        <w:t>лица, уполномоченного действовать без доверенности от имени участников долевой собственности, об объеме и о сроках таких полномочий</w:t>
      </w:r>
      <w:r>
        <w:rPr/>
        <w:t>.</w:t>
      </w:r>
    </w:p>
    <w:p>
      <w:pPr>
        <w:pStyle w:val="Normal"/>
        <w:ind w:left="360" w:hanging="0"/>
        <w:jc w:val="both"/>
        <w:rPr>
          <w:bCs/>
          <w:iCs/>
        </w:rPr>
      </w:pPr>
      <w:r>
        <w:rPr/>
        <w:t xml:space="preserve">Ашихмину Е.В., которая предложила </w:t>
      </w:r>
      <w:r>
        <w:rPr>
          <w:bCs/>
          <w:iCs/>
        </w:rPr>
        <w:t>в отношении земельного участка</w:t>
      </w:r>
      <w:r>
        <w:rPr/>
        <w:t xml:space="preserve"> с кадастровым номером 23:39:0805001:152, наделить </w:t>
      </w:r>
      <w:r>
        <w:rPr>
          <w:bCs/>
          <w:iCs/>
        </w:rPr>
        <w:t xml:space="preserve">лицо, уполномоченное действовать без доверенности от имени участников долевой собственности. </w:t>
      </w:r>
      <w:r>
        <w:rPr/>
        <w:t>Предложила у</w:t>
      </w:r>
      <w:r>
        <w:rPr>
          <w:bCs/>
          <w:iCs/>
        </w:rPr>
        <w:t>становить максимальный срок таких полномочий, определенный ФЗ «Об обороте земель сельскохозяйственного назначения» в три года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>Ашихмину Е.В. которая предложила избрать себя лицом, уполномоченным действовать без доверенности от имени участников долевой собственности</w:t>
      </w:r>
      <w:r>
        <w:rPr>
          <w:bCs/>
          <w:iCs/>
          <w:highlight w:val="yellow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Решили:</w:t>
      </w:r>
    </w:p>
    <w:p>
      <w:pPr>
        <w:pStyle w:val="Normal"/>
        <w:ind w:left="360" w:hanging="0"/>
        <w:jc w:val="both"/>
        <w:rPr/>
      </w:pPr>
      <w:r>
        <w:rPr>
          <w:bCs/>
          <w:iCs/>
        </w:rPr>
        <w:t xml:space="preserve">Ашихмину Елену Валерьевну, </w:t>
      </w:r>
      <w:r>
        <w:rPr/>
        <w:t>23 июня 1977 года рождения, место рождения: г. Белореченск Краснодарский край гражданство: российское, пол: женский, паспорт 03 22 230678, выданный ОВД Белореченского района Краснодарского края 15 июля 2022 года, код подразделения 230-021, зарегистрированную по адресу: Краснодарский край, Белореченский район, город Белореченск, улица Толстого, дом 158, кв.58</w:t>
      </w:r>
      <w:r>
        <w:rPr>
          <w:bCs/>
          <w:iCs/>
        </w:rPr>
        <w:t xml:space="preserve">, избрать </w:t>
      </w:r>
      <w:r>
        <w:rPr/>
        <w:t>лицом, уполномоченным от имени участников долевой собственности на земельный участок с кадастровым номером 23:39:0805001:152, расположенный по адресу: Краснодарский край, р-н. Белореченский, с/о. Черниговский,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, при обращении с заявлениями о проведении государственного кадастрового учета и (или) государственной регистрации прав на недвижимое имущество в отношении земельного участка, находящегося в долевой собственности, и образуемых из него земельных участков, а также заключать, изменять и расторгать договоры аренды данного земельного участка, соглашения об установлении сервитута, об осуществлении публичного сервитута в отношении данного земельного участка или соглашения об изъятии недвижимого имущества для государственных или муниципальных нужд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>Установить срок осуществления полномочий - 3 (три) года.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По второму вопросу голосовали: единогласно «за»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3. Слушали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Ашихмину Е.В., которая сообщила о том, что с изменением размера и порядка выплаты арендной платы</w:t>
      </w:r>
      <w:bookmarkStart w:id="1" w:name="_Hlk77145559"/>
      <w:r>
        <w:rPr/>
        <w:t xml:space="preserve"> возникла необходимость заключить новый договор аренды земельного участка, а действующий договор аренды расторгнуть.</w:t>
      </w:r>
    </w:p>
    <w:p>
      <w:pPr>
        <w:pStyle w:val="Normal"/>
        <w:ind w:left="360" w:hanging="0"/>
        <w:jc w:val="both"/>
        <w:rPr/>
      </w:pPr>
      <w:r>
        <w:rPr/>
        <w:t>Хлыбова Ю.Н., который предложил заключить соглашение о расторжении Договор аренды земельного участка при множественности лиц на стороне арендодателей № 8 от 05.03.2007 года и заключить новый договора аренды.</w:t>
      </w:r>
    </w:p>
    <w:p>
      <w:pPr>
        <w:pStyle w:val="Normal"/>
        <w:ind w:left="360" w:hanging="0"/>
        <w:jc w:val="both"/>
        <w:rPr/>
      </w:pPr>
      <w:bookmarkEnd w:id="1"/>
      <w:r>
        <w:rPr/>
        <w:t>Ашихмина Е.В.  зачитала проект соглашения о расторжении договора аренды и проект нового договора аренды: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bookmarkStart w:id="2" w:name="_Hlk77329387"/>
      <w:bookmarkEnd w:id="2"/>
      <w:r>
        <w:rPr>
          <w:b/>
          <w:bCs/>
        </w:rPr>
        <w:t>«</w:t>
      </w:r>
      <w:bookmarkStart w:id="3" w:name="_Hlk215752667"/>
      <w:r>
        <w:rPr>
          <w:b/>
          <w:bCs/>
        </w:rPr>
        <w:t>СОГЛАШЕНИЕ (проект)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Cs/>
        </w:rPr>
        <w:t xml:space="preserve">о расторжении договора </w:t>
      </w:r>
      <w:r>
        <w:rPr/>
        <w:t>аренды земельного участка № 8 от 05.03.2007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</w:rPr>
        <w:t xml:space="preserve">г. Белореченск </w:t>
        <w:tab/>
        <w:tab/>
        <w:tab/>
        <w:tab/>
        <w:tab/>
        <w:tab/>
        <w:tab/>
        <w:tab/>
        <w:t>06 декабря 2025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Арендодатели - собственники</w:t>
      </w:r>
      <w:r>
        <w:rPr/>
        <w:t xml:space="preserve"> земельных долей (в соответствии со сведениями, содержащимися в ЕГРН на дату заключения настоящего соглашения),</w:t>
      </w:r>
    </w:p>
    <w:p>
      <w:pPr>
        <w:pStyle w:val="Normal"/>
        <w:shd w:fill="FFFFFF" w:val="clear"/>
        <w:ind w:firstLine="567"/>
        <w:jc w:val="both"/>
        <w:rPr>
          <w:iCs/>
        </w:rPr>
      </w:pPr>
      <w:r>
        <w:rPr/>
        <w:t xml:space="preserve">в лице </w:t>
      </w:r>
      <w:r>
        <w:rPr>
          <w:bCs/>
          <w:iCs/>
        </w:rPr>
        <w:t>Ашихминой Елены Валерьевны,</w:t>
      </w:r>
      <w:r>
        <w:rPr/>
        <w:t xml:space="preserve"> уполномоченной действовать без доверенности от имени участников долевой собственности, действующей на основании Протокола общего собрания участников долевой собственности от 06.12.2025 года, </w:t>
      </w:r>
      <w:r>
        <w:rPr>
          <w:iCs/>
        </w:rPr>
        <w:t>именуемые</w:t>
      </w:r>
      <w:r>
        <w:rPr/>
        <w:t xml:space="preserve"> в дальнейшем </w:t>
      </w:r>
      <w:r>
        <w:rPr>
          <w:b/>
        </w:rPr>
        <w:t>«Арендодатели»</w:t>
      </w:r>
      <w:r>
        <w:rPr/>
        <w:t>,</w:t>
      </w:r>
      <w:r>
        <w:rPr>
          <w:b/>
        </w:rPr>
        <w:t xml:space="preserve"> </w:t>
      </w:r>
      <w:r>
        <w:rPr>
          <w:iCs/>
        </w:rPr>
        <w:t>с</w:t>
      </w:r>
      <w:r>
        <w:rPr/>
        <w:t xml:space="preserve"> одной ст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и</w:t>
      </w:r>
      <w:r>
        <w:rPr>
          <w:b/>
        </w:rPr>
        <w:t xml:space="preserve"> </w:t>
      </w:r>
      <w:bookmarkStart w:id="4" w:name="_Hlk211863652"/>
      <w:r>
        <w:rPr>
          <w:b/>
          <w:iCs/>
        </w:rPr>
        <w:t>Индивидуальный предприниматель глава КФХ Хлыбов Юрий Николаевич</w:t>
      </w:r>
      <w:bookmarkEnd w:id="4"/>
      <w:r>
        <w:rPr>
          <w:b/>
          <w:iCs/>
        </w:rPr>
        <w:t>,</w:t>
      </w:r>
      <w:r>
        <w:rPr>
          <w:iCs/>
        </w:rPr>
        <w:t xml:space="preserve"> 28.07.1962 года рождения, место рождения дер. Казанцы Яранского р-на Кировской обл. паспорт 03 07 588917, выдан 10.08.2007 года ОУФМС России по Краснодарскому краю в Белореченском районе, код подразделения 230-021, зарегистрированный по адресу: Краснодарский край, Белореченский район, ст. Гурийская, ул. Советская, д. 37, кв. 2</w:t>
      </w:r>
      <w:r>
        <w:rPr/>
        <w:t xml:space="preserve"> (далее - </w:t>
      </w:r>
      <w:r>
        <w:rPr>
          <w:b/>
        </w:rPr>
        <w:t>«Арендатор»</w:t>
      </w:r>
      <w:r>
        <w:rPr/>
        <w:t xml:space="preserve">), с другой стороны заключили настоящее Соглашение (далее </w:t>
      </w:r>
      <w:r>
        <w:rPr>
          <w:b/>
        </w:rPr>
        <w:t>«Соглашение»</w:t>
      </w:r>
      <w:r>
        <w:rPr/>
        <w:t>) о нижеследующем:</w:t>
      </w:r>
    </w:p>
    <w:p>
      <w:pPr>
        <w:pStyle w:val="Normal"/>
        <w:shd w:fill="FFFFFF" w:val="clear"/>
        <w:ind w:firstLine="567"/>
        <w:jc w:val="both"/>
        <w:rPr/>
      </w:pPr>
      <w:r>
        <w:rPr/>
        <w:t>1. Стороны в соответствии с Протоколом общего собрания участников долевой собственности от 06.12.2025 года решили досрочно расторгнуть Договор аренды земельного участка при множественности лиц на стороне арендодателей № 8 от 05.03.2007 года, в связи с заключением нового договора аренды между сторонами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. Предметом Договора аренды земельного участка при множественности лиц на стороне арендодателей № 8 от 05.03.2007 года является земельный участок, общей площадью </w:t>
      </w:r>
      <w:r>
        <w:rPr>
          <w:b/>
        </w:rPr>
        <w:t>370000 кв. м.,</w:t>
      </w:r>
      <w:r>
        <w:rPr/>
        <w:t xml:space="preserve"> с кадастровым номером </w:t>
      </w:r>
      <w:r>
        <w:rPr>
          <w:b/>
        </w:rPr>
        <w:t>23:39:0805001:152</w:t>
      </w:r>
      <w:r>
        <w:rPr/>
        <w:t>, к категории земель сельскохозяйственного назначения, для сельскохозяйственного производства, расположенный по адресу: Местоположение установлено относительно ориентира, расположенного в границах участка. Ориентир Восточная и юго-восточная части КК. Фрагменты ДКК: И4, Ж5, И5, Ж6, И6. Почтовый адрес ориентира: Краснодарский край, р-н. Белореченский, с/о. Черниговский.</w:t>
      </w:r>
    </w:p>
    <w:p>
      <w:pPr>
        <w:pStyle w:val="Normal"/>
        <w:shd w:fill="FFFFFF" w:val="clear"/>
        <w:ind w:firstLine="567"/>
        <w:jc w:val="both"/>
        <w:rPr/>
      </w:pPr>
      <w:r>
        <w:rPr/>
        <w:t>3. Участок передан Арендодателям при составлении настоящего соглашения, претензий по выплате арендных платежей не име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bookmarkStart w:id="5" w:name="_Hlk77329387"/>
      <w:bookmarkEnd w:id="5"/>
      <w:r>
        <w:rPr>
          <w:color w:val="000000"/>
        </w:rPr>
        <w:t>4. Настоящее соглашение составлено в трех экземплярах, имеющих одинаковую юридическую силу, один из которых хранится у Арендатора, второй - в органе, осуществляющем государственную регистрацию прав на недвижимость, третий - у лица, уполномоченного действовать без доверенности от имени участников долев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иложением к настоящему соглашению является протокол общего собрания участников долевой собственности от 06.12.2025 года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одатели:</w:t>
      </w:r>
    </w:p>
    <w:p>
      <w:pPr>
        <w:pStyle w:val="Normal"/>
        <w:shd w:fill="FFFFFF" w:val="clear"/>
        <w:ind w:firstLine="567"/>
        <w:jc w:val="both"/>
        <w:rPr/>
      </w:pPr>
      <w:r>
        <w:rPr/>
        <w:t>Уполномоченная Ашихмина Елена Валерьевна</w:t>
      </w:r>
    </w:p>
    <w:p>
      <w:pPr>
        <w:pStyle w:val="Normal"/>
        <w:shd w:fill="FFFFFF" w:val="clear"/>
        <w:jc w:val="both"/>
        <w:rPr/>
      </w:pPr>
      <w:r>
        <w:rPr>
          <w:i/>
        </w:rPr>
        <w:t>____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атор: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Индивидуальный предприниматель глава КФХ Хлыбов Юрий Николаевич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»</w:t>
      </w:r>
    </w:p>
    <w:p>
      <w:pPr>
        <w:pStyle w:val="Normal"/>
        <w:ind w:left="360" w:hanging="0"/>
        <w:jc w:val="both"/>
        <w:rPr/>
      </w:pPr>
      <w:r>
        <w:rPr/>
      </w:r>
      <w:bookmarkEnd w:id="3"/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r>
        <w:rPr>
          <w:b/>
          <w:bCs/>
        </w:rPr>
        <w:t>«</w:t>
      </w:r>
      <w:bookmarkStart w:id="6" w:name="_Hlk215752785"/>
      <w:r>
        <w:rPr>
          <w:b/>
          <w:bCs/>
        </w:rPr>
        <w:t>ДОГОВОР (проект)</w:t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аренды земельного участк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</w:rPr>
        <w:t xml:space="preserve">г. Белореченск </w:t>
        <w:tab/>
        <w:tab/>
        <w:tab/>
        <w:tab/>
        <w:tab/>
        <w:tab/>
        <w:tab/>
        <w:tab/>
        <w:t>06 декабря 2025 года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Арендодатели - собственники</w:t>
      </w:r>
      <w:r>
        <w:rPr/>
        <w:t xml:space="preserve"> земельных долей (в соответствии со сведениями, содержащимися в ЕГРН на дату заключения настоящего договора),</w:t>
      </w:r>
    </w:p>
    <w:p>
      <w:pPr>
        <w:pStyle w:val="Normal"/>
        <w:shd w:fill="FFFFFF" w:val="clear"/>
        <w:ind w:firstLine="567"/>
        <w:jc w:val="both"/>
        <w:rPr>
          <w:iCs/>
        </w:rPr>
      </w:pPr>
      <w:r>
        <w:rPr/>
        <w:t xml:space="preserve">в лице </w:t>
      </w:r>
      <w:r>
        <w:rPr>
          <w:bCs/>
          <w:iCs/>
        </w:rPr>
        <w:t>Ашихминой Елены Валерьевны,</w:t>
      </w:r>
      <w:r>
        <w:rPr/>
        <w:t xml:space="preserve"> уполномоченной действовать без доверенности от имени участников долевой собственности, действующей на основании Протокола общего собрания участников долевой собственности от 06.12.2025 года, </w:t>
      </w:r>
      <w:r>
        <w:rPr>
          <w:iCs/>
        </w:rPr>
        <w:t>именуемые</w:t>
      </w:r>
      <w:r>
        <w:rPr/>
        <w:t xml:space="preserve"> в дальнейшем </w:t>
      </w:r>
      <w:r>
        <w:rPr>
          <w:b/>
        </w:rPr>
        <w:t>«Арендодатели»</w:t>
      </w:r>
      <w:r>
        <w:rPr/>
        <w:t>,</w:t>
      </w:r>
      <w:r>
        <w:rPr>
          <w:b/>
        </w:rPr>
        <w:t xml:space="preserve"> </w:t>
      </w:r>
      <w:r>
        <w:rPr>
          <w:iCs/>
        </w:rPr>
        <w:t>с</w:t>
      </w:r>
      <w:r>
        <w:rPr/>
        <w:t xml:space="preserve"> одной ст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и</w:t>
      </w:r>
      <w:r>
        <w:rPr>
          <w:b/>
        </w:rPr>
        <w:t xml:space="preserve"> </w:t>
      </w:r>
      <w:r>
        <w:rPr>
          <w:b/>
          <w:iCs/>
        </w:rPr>
        <w:t>Индивидуальный предприниматель глава КФХ Хлыбов Юрий Николаевич,</w:t>
      </w:r>
      <w:r>
        <w:rPr>
          <w:iCs/>
        </w:rPr>
        <w:t xml:space="preserve"> 28.07.1962 года рождения, </w:t>
      </w:r>
      <w:bookmarkStart w:id="7" w:name="_Hlk215752213"/>
      <w:r>
        <w:rPr>
          <w:iCs/>
        </w:rPr>
        <w:t>место рождения дер. Казанцы Яранского р-на Кировской обл. паспорт 03 07 588917, выдан 10.08.2007 года ОУФМС России по Краснодарскому краю в Белореченском районе, код подразделения 230-021</w:t>
      </w:r>
      <w:bookmarkEnd w:id="7"/>
      <w:r>
        <w:rPr>
          <w:iCs/>
        </w:rPr>
        <w:t>, зарегистрированный по адресу: Краснодарский край, Белореченский район, ст. Гурийская, ул. Советская, д. 37, кв. 2</w:t>
      </w:r>
      <w:r>
        <w:rPr/>
        <w:t xml:space="preserve"> (далее - </w:t>
      </w:r>
      <w:r>
        <w:rPr>
          <w:b/>
        </w:rPr>
        <w:t>«Арендатор»</w:t>
      </w:r>
      <w:r>
        <w:rPr/>
        <w:t xml:space="preserve">), с другой стороны заключили настоящий Договор (далее </w:t>
      </w:r>
      <w:r>
        <w:rPr>
          <w:b/>
        </w:rPr>
        <w:t>«Договор»</w:t>
      </w:r>
      <w:r>
        <w:rPr/>
        <w:t>) о нижеследующем: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1.1. Арендодатели представляют Арендатору в аренду земельный участок, именуемый в дальнейшем </w:t>
      </w:r>
      <w:r>
        <w:rPr>
          <w:b/>
        </w:rPr>
        <w:t>«Участок»</w:t>
      </w:r>
      <w:r>
        <w:rPr/>
        <w:t xml:space="preserve">, общей площадью </w:t>
      </w:r>
      <w:r>
        <w:rPr>
          <w:b/>
        </w:rPr>
        <w:t>370000 кв. м.,</w:t>
      </w:r>
      <w:r>
        <w:rPr/>
        <w:t xml:space="preserve"> с кадастровым номером </w:t>
      </w:r>
      <w:r>
        <w:rPr>
          <w:b/>
        </w:rPr>
        <w:t>23:39:0805001:152</w:t>
      </w:r>
      <w:r>
        <w:rPr/>
        <w:t>, к категории земель сельскохозяйственного назначения, для сельскохозяйственного производства, расположенный по адресу: Местоположение установлено относительно ориентира, расположенного в границах участка. Ориентир Восточная и юго-восточная части КК. Фрагменты ДКК: И4, Ж5, И5, Ж6, И6. Почтовый адрес ориентира: Краснодарский край, р-н. Белореченский, с/о. Черниговски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1.2. Цель аренды – производство сельскохозяйственной продукции и создание инфраструктуры сельскохозяйственного производства.</w:t>
      </w:r>
    </w:p>
    <w:p>
      <w:pPr>
        <w:pStyle w:val="Normal"/>
        <w:shd w:fill="FFFFFF" w:val="clear"/>
        <w:ind w:firstLine="567"/>
        <w:jc w:val="both"/>
        <w:rPr/>
      </w:pPr>
      <w:r>
        <w:rPr/>
        <w:t>1.3. Арендодатели гарантируют, что Участок никому не продан, не заложен в споре, под арестом и запрещением не состоит.</w:t>
      </w:r>
    </w:p>
    <w:p>
      <w:pPr>
        <w:pStyle w:val="Normal"/>
        <w:shd w:fill="FFFFFF" w:val="clear"/>
        <w:ind w:firstLine="567"/>
        <w:jc w:val="both"/>
        <w:rPr/>
      </w:pPr>
      <w:r>
        <w:rPr/>
        <w:t>1.4. Сторонам известно об ограничениях права на Участок: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б установлении зон затопления, подтопления от 03.03.2021 № 34-ПР выдан: Кубанское бассейновое водное управление; Содержание ограничения (обременения): В соответствии со ст. 67.1 п. 6 Водного кодекса РФ в границах зон затопления, подтопления, в соответствии с законодательством РФ о градостроительной деятельности отнесенных к зонам с особыми условиями использования территорий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с вредными организмами; Реестровый номер границы: 23:39-6.1362; Вид объекта реестра границ: Зона с особыми условиями использования территории; Вид зоны по документу: Зона затопления территории ст. Гурийская, ст. Черниговская Черниговского сельского поселения Белореченского района Краснодарского края при половодьях и паводках р. Пшиш (Пшик) 1% обеспеченности; Тип зоны: Иная зона с особыми условиями использования территории; Индекс: Краснодарский край, Белореченский район, ст. Гурийская, ст. Черниговская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2. ПРАВА И ОБЯЗАННОСТИ АРЕНДОДАТЕЛЕЙ</w:t>
      </w:r>
    </w:p>
    <w:p>
      <w:pPr>
        <w:pStyle w:val="Normal"/>
        <w:shd w:fill="FFFFFF" w:val="clear"/>
        <w:ind w:firstLine="567"/>
        <w:jc w:val="both"/>
        <w:rPr/>
      </w:pPr>
      <w:r>
        <w:rPr/>
        <w:t>2.1. Арендодатели имеют право:</w:t>
      </w:r>
    </w:p>
    <w:p>
      <w:pPr>
        <w:pStyle w:val="Normal"/>
        <w:shd w:fill="FFFFFF" w:val="clear"/>
        <w:ind w:firstLine="567"/>
        <w:jc w:val="both"/>
        <w:rPr/>
      </w:pPr>
      <w:r>
        <w:rPr/>
        <w:t>2.1.1. вносить по согласованию с Арендатором в Договор необходимые изменения и дополнения, вытекающие из действующих законодательных и нормативных актов, регулирующих использование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2.1.2. посещать Участок в целях контроля за использованием и состоянием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2.1.3. обращаться в суд по вопросам нарушения Арендатором условий и положений настоящего Договора.</w:t>
      </w:r>
    </w:p>
    <w:p>
      <w:pPr>
        <w:pStyle w:val="Normal"/>
        <w:shd w:fill="FFFFFF" w:val="clear"/>
        <w:ind w:firstLine="567"/>
        <w:jc w:val="both"/>
        <w:rPr/>
      </w:pPr>
      <w:r>
        <w:rPr/>
        <w:t>2.2. Арендодатели обязую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2.2.1. выполнять в полном объёме все условия настоящего Договора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2. предоставить Арендатору Участок для использования в целях, предусмотренным настоящим Договором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3. не вмешиваться в хозяйственную деятельность Арендатора, если она не противоречит условиям настоящего Договора, а также земельному законодательству РФ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4. обеспечить возможность преимущественного права на продление Договора или права выкупа земельной доли или Участка на прочих равных условиях перед другими лиц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5. нести расходы, связанные с расторжением Договора, если данная инициатива исходит от Арендодателей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3. ПРАВА И ОБЯЗАННОСТИ АРЕНДАТОРА</w:t>
      </w:r>
    </w:p>
    <w:p>
      <w:pPr>
        <w:pStyle w:val="Normal"/>
        <w:shd w:fill="FFFFFF" w:val="clear"/>
        <w:ind w:firstLine="567"/>
        <w:jc w:val="both"/>
        <w:rPr/>
      </w:pPr>
      <w:r>
        <w:rPr/>
        <w:t>3.1. Арендатор имеет право:</w:t>
      </w:r>
    </w:p>
    <w:p>
      <w:pPr>
        <w:pStyle w:val="Normal"/>
        <w:shd w:fill="FFFFFF" w:val="clear"/>
        <w:ind w:firstLine="567"/>
        <w:jc w:val="both"/>
        <w:rPr/>
      </w:pPr>
      <w:r>
        <w:rPr/>
        <w:t>3.1.1. преимущества при заключении Договора на новый срок или выкуп земельных долей при продаже, равно и земельных участков, выделенных в счет земельных долей, при прочих равных условиях перед другими лиц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1.2. на сохранение Договора при переходе права собственности на доли в праве общей собственности на Участок к другим лицам, в том числе по праву наследова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3.1.3. обращаться в суд по вопросам нарушения Арендодателями положений настоящего Договора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1.4 собственности на посевы сельскохозяйственных культур, произведенную продукцию и доходы, получаемые от использования Участка;</w:t>
      </w:r>
    </w:p>
    <w:p>
      <w:pPr>
        <w:pStyle w:val="Normal"/>
        <w:autoSpaceDE w:val="false"/>
        <w:ind w:firstLine="567"/>
        <w:jc w:val="both"/>
        <w:rPr/>
      </w:pPr>
      <w:r>
        <w:rPr/>
        <w:t>3.1.5. проводить оросительные, осушительные, культурно-технические и другие мелиоративные работы, строить пруды и иные водоемы в соответствии с природоохранительными требованиями использования земельных участков;</w:t>
      </w:r>
    </w:p>
    <w:p>
      <w:pPr>
        <w:pStyle w:val="Normal"/>
        <w:autoSpaceDE w:val="false"/>
        <w:ind w:firstLine="567"/>
        <w:jc w:val="both"/>
        <w:rPr/>
      </w:pPr>
      <w:r>
        <w:rPr/>
        <w:t>3.1.6. без согласия Арендодателей передавать в субаренду Участок в течение действия срока договора аренды;</w:t>
      </w:r>
    </w:p>
    <w:p>
      <w:pPr>
        <w:pStyle w:val="Normal"/>
        <w:autoSpaceDE w:val="false"/>
        <w:ind w:firstLine="567"/>
        <w:jc w:val="both"/>
        <w:rPr/>
      </w:pPr>
      <w:r>
        <w:rPr/>
        <w:t>3.1.7. без согласия Арендодателей передавать права аренды на Участок в течение действия срока договора аренды третьим лицам.</w:t>
      </w:r>
    </w:p>
    <w:p>
      <w:pPr>
        <w:pStyle w:val="Normal"/>
        <w:shd w:fill="FFFFFF" w:val="clear"/>
        <w:ind w:firstLine="567"/>
        <w:jc w:val="both"/>
        <w:rPr/>
      </w:pPr>
      <w:r>
        <w:rPr/>
        <w:t>3.2. Арендатор обязу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3.2.1. соблюдать установленный режим использования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2. своевременно уплачивать арендную плату в соответствии с настоящим Договором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3. не допускать действий, приводящих к ухудшению качественных характеристик Участка, экологической обстановки, а также загрязнению территор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4. возмещать Арендодателям убытки, в связи с ухудшением качества земель в результате своей хозяйственной деятельност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5. после окончания действия срока Договора возвратить Участок Арендодателям в состоянии и качестве не хуже первоначального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6. выполнять иные обязанности, предусмотренные законодательством и вытекающие из арендных отношений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4. АРЕНДНАЯ ПЛАТА</w:t>
      </w:r>
    </w:p>
    <w:p>
      <w:pPr>
        <w:pStyle w:val="Normal"/>
        <w:shd w:fill="FFFFFF" w:val="clear"/>
        <w:ind w:firstLine="567"/>
        <w:rPr/>
      </w:pPr>
      <w:r>
        <w:rPr/>
        <w:t>4.1. Арендная плата уплачивается в натуральной форме в соответствии с пунктом 4.2., 4.4. и в денежном выражении в соответствии с пунктом 4.3 Договор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4.2. Часть арендной платы выплачивается в натуральном выражении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по 1000 (одна тысяча) кг зерна зерновых культур и 10 (десять) литров растительного масла за долю, соответствующую площади равной 40000 кв.м. (4 га) в праве общей собственности на Участок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4.3. Часть арендной платы в размере земельного налога за Участок, подлежащего оплате Арендодателями выплачивается Арендатором путем уплаты земельного налога за Арендодателей в соответствии с ч. 1 ст. 45 НК РФ.  Обязанность Арендатора по оплате части арендной платы в размере земельного налога возникает при предоставлении Арендодателями расчетного документа (налогового уведомления), полученного от налогового органа и содержащего информацию о размере земельного налога за Участок, подлежащего уплате Арендодателями, в сроки установленные законодательством для его уплаты. Оплата части арендной платы в размере земельного налога производится Арендатором в течение 15 (пятнадцати) дней после предоставления расчетного документа Арендодателями. Арендатор не несет ответственности за несвоевременное предоставление Арендодателями расчетного документа, все начисленные пени и штрафы уплачиваются Арендодателями самостоятельно и в размер арендной платы не включаются</w:t>
      </w:r>
      <w:r>
        <w:rPr>
          <w:color w:val="000000"/>
        </w:rPr>
        <w:t xml:space="preserve">. При предоставлении Арендодателями расчетного документа (налогового уведомления) после истечения срока на его уплату, установленного налоговым законодательством, Арендатор вправе отказать в оплате земельного налога за пределами установленного законодательством срока на его уплату, в таком случае Арендодатели вправе предъявить Арендатору к возмещению оплаченный ими земельный налог в следующем году, без возмещения штрафов и пеней начисленных Арендодателю за несвоевременную оплату земельного налога.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 Арендная плата выплачивается ежегодно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>4.4.1.  растительным маслом – с 30 сентября по 30 ноября каждого года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2.  зерном зерновых культур - с 01 августа по 30 сентября каждого год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4.5. При неполучении Арендодателями арендной платы в сроки, установленные в п. 4.4. за текущий календарный год, Арендодатель вправе получить арендную плату в следующем году в те же сроки, но не более чем за 3 предшествующих года, за которые арендная плата получена не была. 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6. Размер арендной платы, указанной в пунктах 4.2. и 4.3. Договора, установлен из расчета за один календарный год аренды земельного участк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7. Арендатор является налоговым агентом по отношению к Арендодателям и действует в соответствии с налоговы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>5.1. Срок действия Договора устанавливается 10 лет с момента его заключения до 06 декабря 2035 года. Моментом заключения настоящего договора является государственная регистрация в органе, осуществляющем государственную регистрацию прав на недвижимость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2. Договор вступает в силу со дня его государственной регистрации органом, осуществляющим государственную регистрацию прав на недвиж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3. Если не позднее, чем за один месяц до окончания срока действия Договора ни одна из сторон не заявит в письменном виде о внесении изменений или о расторжении Договора, он считается продленным на такой же срок и на тех же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4. Договор, может быть, расторгнут по соглашению сторон, при его недостижении - в судебном порядке. При расторжении договора по инициативе Арендодателя последний обязан возместить Арендатору понесенные им расходы, связанные с оформлением настоящего договора, регистрации прав Арендодателей в органе, осуществляющем государственную регистрацию прав на недвижимость оплату услуг кадастрового инженера и прочих расходов. Возмещение указанных расходов происходит путем внесения согласованной сторонами денежной суммы в кассу Аренд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ДОПОЛНИТЕЛЬНЫЕ УСЛОВИ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1. Переход права собственности на доли в праве общей собственности на Участок к другим лицам не является основанием для изменения или расторжения Договора. В случае смерти Арендодателя все права и обязанности по договору переходят к наследнику(ам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2. Расходы, связанные с оформлением и регистрацией Договора, несет Аренда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6.3. Арендатор имеет преимущественное право при заключении Арендодателями договоров купли-продажи долей в праве общей долевой собственности на Участок перед другими Арендодателями, а также при заключении договора аренды с третьими лицами на Участок или выделенные в счет долей земельные участ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4. Участок передается Арендатору при подписании Договора без дополнительного составления передаточного 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1. За нарушения условий Договора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2. Стороны освобождаются от ответственности за частичное или полное неисполнение обязательств по Договору, если это неисполнение является следствием обстоятельств непреодолимой силы, то есть чрезвычайных и непреодолимых при данных условиях, возникших после заключения Договора.</w:t>
      </w:r>
      <w:r>
        <w:rPr/>
        <w:t xml:space="preserve"> Под действиями непреодолимой силы понимаются силы чрезвычайного характера: наводнение, пожар, ураган, град, смерч, землетрясение, военные действия, акты действия государственных органов. При наступлении вышеуказанных действий, срок исполнения сторонами своих обязательств по настоящему договору отодвигается соразмерно времени, в течение которого они продолж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3. Стороны, подписавшие настоящий Договор, подтверждают, что не лишены дееспособности, не состоят под опекой или попечительством, не страдают заболеваниями, препятствующими осознать суть Договора, а также отсутствуют обстоятельства, вынуждающие заключить настоящий Договор на крайне невыгодных для себя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/>
        <w:t>7.4. Изменение условий договора или его прекращение до истечения срока допускается по письменному соглашению сторон, но до начала или после окончания периода полевых сельскохозяйственных работ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/>
        <w:t>7.4.1. все изменения и дополнения к настоящему договору действительны, если они совершены в письменной форме и подписаны обеими сторонами или уполномоченными на то представ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АССМОТРЕНИЕ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8.1. Споры, которые могут возникнуть при исполнении Договора, разрешаются путем перего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8.2. Если споры не могут быть разрешены путем переговоров, они передаются на рассмотрение суда по месту нахождения Уча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 xml:space="preserve">9.1. Договор составлен в трех экземплярах, имеющих одинаковую юридическую силу, один из которых хранится у Арендатора, </w:t>
      </w:r>
      <w:r>
        <w:rPr/>
        <w:t xml:space="preserve">второй </w:t>
      </w:r>
      <w:r>
        <w:rPr>
          <w:color w:val="000000"/>
        </w:rPr>
        <w:t>- в органе, осуществляющем государственную регистрацию прав на недвижимость, третий - у лица, уполномоченного действовать без доверенности от</w:t>
      </w:r>
      <w:r>
        <w:rPr/>
        <w:t xml:space="preserve"> имени участников долев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иложением к настоящему договору является протокол общего собрания участников долевой собственности от 06.12.2025 года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одатели:</w:t>
      </w:r>
    </w:p>
    <w:p>
      <w:pPr>
        <w:pStyle w:val="Normal"/>
        <w:shd w:fill="FFFFFF" w:val="clear"/>
        <w:ind w:firstLine="567"/>
        <w:jc w:val="both"/>
        <w:rPr/>
      </w:pPr>
      <w:r>
        <w:rPr/>
        <w:t>Уполномоченная Ашихмина Елена Валерьевна</w:t>
      </w:r>
    </w:p>
    <w:p>
      <w:pPr>
        <w:pStyle w:val="Normal"/>
        <w:shd w:fill="FFFFFF" w:val="clear"/>
        <w:jc w:val="both"/>
        <w:rPr/>
      </w:pPr>
      <w:r>
        <w:rPr>
          <w:i/>
        </w:rPr>
        <w:t>____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атор: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Индивидуальный предприниматель глава КФХ Хлыбов Юрий Николаевич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bookmarkEnd w:id="6"/>
      <w:r>
        <w:rPr/>
        <w:t xml:space="preserve">Результаты голосования по третьему вопросу: </w:t>
      </w:r>
    </w:p>
    <w:tbl>
      <w:tblPr>
        <w:tblW w:w="915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851"/>
        <w:gridCol w:w="1184"/>
        <w:gridCol w:w="1985"/>
      </w:tblGrid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ант для голо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ДЕРЖАЛСЯ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00% голосов от количества голосов участников долевой собственности, присутствующих на общем собр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Сведения о лицах, голосовавших против принятия решения собрания о заключении дополнительного соглашения к договору аренды,  и потребовавших внести запись об этом в протокол:</w:t>
      </w:r>
    </w:p>
    <w:p>
      <w:pPr>
        <w:pStyle w:val="Normal"/>
        <w:ind w:left="360" w:hanging="0"/>
        <w:jc w:val="both"/>
        <w:rPr/>
      </w:pPr>
      <w:r>
        <w:rPr/>
        <w:t>отсутствую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По третьему вопросу решили:</w:t>
      </w:r>
    </w:p>
    <w:p>
      <w:pPr>
        <w:pStyle w:val="Normal"/>
        <w:ind w:left="360" w:hanging="0"/>
        <w:jc w:val="both"/>
        <w:rPr/>
      </w:pPr>
      <w:r>
        <w:rPr/>
        <w:t>Заключить соглашение о расторжении Договора аренды земельного участка при множественности лиц на стороне арендодателей № 8 от 05.03.2007 года (запись регистрации в ЕГРН № 23-23-07/027/2007-317 от 06.08.2007 года) и заключить новый договора аренды.</w:t>
      </w:r>
    </w:p>
    <w:p>
      <w:pPr>
        <w:pStyle w:val="Normal"/>
        <w:ind w:left="360" w:hanging="0"/>
        <w:jc w:val="both"/>
        <w:rPr/>
      </w:pPr>
      <w:r>
        <w:rPr/>
        <w:t>Поручить уполномоченной Ашихминой Е.В. подписать и осуществить от имени собственников все необходимые действия, связанные с государственной регистрацией соглашения о расторжении Договора аренды земельного участка при множественности лиц на стороне арендодателей № 8 от 05.03.2007 года (запись регистрации в ЕГРН № 23-23-07/027/2007-317 от 06.08.2007 года), в следующей редакции: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r>
        <w:rPr>
          <w:b/>
          <w:bCs/>
        </w:rPr>
        <w:t>«СОГЛАШЕНИЕ (проект)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Cs/>
        </w:rPr>
        <w:t xml:space="preserve">о расторжении договора </w:t>
      </w:r>
      <w:r>
        <w:rPr/>
        <w:t>аренды земельного участка № 8 от 05.03.2007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</w:rPr>
        <w:t xml:space="preserve">г. Белореченск </w:t>
        <w:tab/>
        <w:tab/>
        <w:tab/>
        <w:tab/>
        <w:tab/>
        <w:tab/>
        <w:tab/>
        <w:tab/>
        <w:t>06 декабря 2025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Арендодатели - собственники</w:t>
      </w:r>
      <w:r>
        <w:rPr/>
        <w:t xml:space="preserve"> земельных долей (в соответствии со сведениями, содержащимися в ЕГРН на дату заключения настоящего соглашения),</w:t>
      </w:r>
    </w:p>
    <w:p>
      <w:pPr>
        <w:pStyle w:val="Normal"/>
        <w:shd w:fill="FFFFFF" w:val="clear"/>
        <w:ind w:firstLine="567"/>
        <w:jc w:val="both"/>
        <w:rPr>
          <w:iCs/>
        </w:rPr>
      </w:pPr>
      <w:r>
        <w:rPr/>
        <w:t xml:space="preserve">в лице </w:t>
      </w:r>
      <w:r>
        <w:rPr>
          <w:bCs/>
          <w:iCs/>
        </w:rPr>
        <w:t>Ашихминой Елены Валерьевны,</w:t>
      </w:r>
      <w:r>
        <w:rPr/>
        <w:t xml:space="preserve"> уполномоченной действовать без доверенности от имени участников долевой собственности, действующей на основании Протокола общего собрания участников долевой собственности от 06.12.2025 года, </w:t>
      </w:r>
      <w:r>
        <w:rPr>
          <w:iCs/>
        </w:rPr>
        <w:t>именуемые</w:t>
      </w:r>
      <w:r>
        <w:rPr/>
        <w:t xml:space="preserve"> в дальнейшем </w:t>
      </w:r>
      <w:r>
        <w:rPr>
          <w:b/>
        </w:rPr>
        <w:t>«Арендодатели»</w:t>
      </w:r>
      <w:r>
        <w:rPr/>
        <w:t>,</w:t>
      </w:r>
      <w:r>
        <w:rPr>
          <w:b/>
        </w:rPr>
        <w:t xml:space="preserve"> </w:t>
      </w:r>
      <w:r>
        <w:rPr>
          <w:iCs/>
        </w:rPr>
        <w:t>с</w:t>
      </w:r>
      <w:r>
        <w:rPr/>
        <w:t xml:space="preserve"> одной ст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и</w:t>
      </w:r>
      <w:r>
        <w:rPr>
          <w:b/>
        </w:rPr>
        <w:t xml:space="preserve"> </w:t>
      </w:r>
      <w:r>
        <w:rPr>
          <w:b/>
          <w:iCs/>
        </w:rPr>
        <w:t>Индивидуальный предприниматель глава КФХ Хлыбов Юрий Николаевич,</w:t>
      </w:r>
      <w:r>
        <w:rPr>
          <w:iCs/>
        </w:rPr>
        <w:t xml:space="preserve"> 28.07.1962 года рождения, место рождения дер. Казанцы Яранского р-на Кировской обл. паспорт 03 07 588917, выдан 10.08.2007 года ОУФМС России по Краснодарскому краю в Белореченском районе, код подразделения 230-021, зарегистрированный по адресу: Краснодарский край, Белореченский район, ст. Гурийская, ул. Советская, д. 37, кв. 2</w:t>
      </w:r>
      <w:r>
        <w:rPr/>
        <w:t xml:space="preserve"> (далее - </w:t>
      </w:r>
      <w:r>
        <w:rPr>
          <w:b/>
        </w:rPr>
        <w:t>«Арендатор»</w:t>
      </w:r>
      <w:r>
        <w:rPr/>
        <w:t xml:space="preserve">), с другой стороны заключили настоящее Соглашение (далее </w:t>
      </w:r>
      <w:r>
        <w:rPr>
          <w:b/>
        </w:rPr>
        <w:t>«Соглашение»</w:t>
      </w:r>
      <w:r>
        <w:rPr/>
        <w:t>) о нижеследующем:</w:t>
      </w:r>
    </w:p>
    <w:p>
      <w:pPr>
        <w:pStyle w:val="Normal"/>
        <w:shd w:fill="FFFFFF" w:val="clear"/>
        <w:ind w:firstLine="567"/>
        <w:jc w:val="both"/>
        <w:rPr/>
      </w:pPr>
      <w:r>
        <w:rPr/>
        <w:t>1. Стороны в соответствии с Протоколом общего собрания участников долевой собственности от 06.12.2025 года решили досрочно расторгнуть Договор аренды земельного участка при множественности лиц на стороне арендодателей № 1 от 05.03.2007 года, в связи с заключением нового договора аренды между сторонами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. Предметом Договора аренды земельного участка при множественности лиц на стороне арендодателей № 1 от 05.03.2007 года является земельный участок, общей площадью </w:t>
      </w:r>
      <w:r>
        <w:rPr>
          <w:b/>
        </w:rPr>
        <w:t>370000 кв. м.,</w:t>
      </w:r>
      <w:r>
        <w:rPr/>
        <w:t xml:space="preserve"> с кадастровым номером </w:t>
      </w:r>
      <w:r>
        <w:rPr>
          <w:b/>
        </w:rPr>
        <w:t>23:39:0805001:152</w:t>
      </w:r>
      <w:r>
        <w:rPr/>
        <w:t>, к категории земель сельскохозяйственного назначения, для сельскохозяйственного производства, расположенный по адресу: Местоположение установлено относительно ориентира, расположенного в границах участка. Ориентир Восточная и юго-восточная части КК. Фрагменты ДКК: И4, Ж5, И5, Ж6, И6. Почтовый адрес ориентира: Краснодарский край, р-н. Белореченский, с/о. Черниговский.</w:t>
      </w:r>
    </w:p>
    <w:p>
      <w:pPr>
        <w:pStyle w:val="Normal"/>
        <w:shd w:fill="FFFFFF" w:val="clear"/>
        <w:ind w:firstLine="567"/>
        <w:jc w:val="both"/>
        <w:rPr/>
      </w:pPr>
      <w:r>
        <w:rPr/>
        <w:t>3. Участок передан Арендодателям при составлении настоящего соглашения, претензий по выплате арендных платежей не име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 Настоящее соглашение составлено в трех экземплярах, имеющих одинаковую юридическую силу, один из которых хранится у Арендатора, второй - в органе, осуществляющем государственную регистрацию прав на недвижимость, третий - у лица, уполномоченного действовать без доверенности от имени участников долев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иложением к настоящему соглашению является протокол общего собрания участников долевой собственности от 06.12.2025 года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одатели:</w:t>
      </w:r>
    </w:p>
    <w:p>
      <w:pPr>
        <w:pStyle w:val="Normal"/>
        <w:shd w:fill="FFFFFF" w:val="clear"/>
        <w:ind w:firstLine="567"/>
        <w:jc w:val="both"/>
        <w:rPr/>
      </w:pPr>
      <w:r>
        <w:rPr/>
        <w:t>Уполномоченная Ашихмина Елена Валерьевна</w:t>
      </w:r>
    </w:p>
    <w:p>
      <w:pPr>
        <w:pStyle w:val="Normal"/>
        <w:shd w:fill="FFFFFF" w:val="clear"/>
        <w:jc w:val="both"/>
        <w:rPr/>
      </w:pPr>
      <w:r>
        <w:rPr>
          <w:i/>
        </w:rPr>
        <w:t>____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атор: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Индивидуальный предприниматель глава КФХ Хлыбов Юрий Николаевич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ручить уполномоченной Ашихминой Е.В. подписать и осуществить от имени собственников все необходимые действия, связанные с государственной регистрацией, нового Договора аренды земельного участка в следующей редакции: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ДОГОВОР (проект)</w:t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аренды земельного участк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</w:rPr>
        <w:t xml:space="preserve">г. Белореченск </w:t>
        <w:tab/>
        <w:tab/>
        <w:tab/>
        <w:tab/>
        <w:tab/>
        <w:tab/>
        <w:tab/>
        <w:tab/>
        <w:t>06 декабря 2025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Арендодатели - собственники</w:t>
      </w:r>
      <w:r>
        <w:rPr/>
        <w:t xml:space="preserve"> земельных долей (в соответствии со сведениями, содержащимися в ЕГРН на дату заключения настоящего договора),</w:t>
      </w:r>
    </w:p>
    <w:p>
      <w:pPr>
        <w:pStyle w:val="Normal"/>
        <w:shd w:fill="FFFFFF" w:val="clear"/>
        <w:ind w:firstLine="567"/>
        <w:jc w:val="both"/>
        <w:rPr>
          <w:iCs/>
        </w:rPr>
      </w:pPr>
      <w:r>
        <w:rPr/>
        <w:t xml:space="preserve">в лице </w:t>
      </w:r>
      <w:r>
        <w:rPr>
          <w:bCs/>
          <w:iCs/>
        </w:rPr>
        <w:t>Ашихминой Елены Валерьевны,</w:t>
      </w:r>
      <w:r>
        <w:rPr/>
        <w:t xml:space="preserve"> уполномоченной действовать без доверенности от имени участников долевой собственности, действующей на основании Протокола общего собрания участников долевой собственности от 06.12.2025 года, </w:t>
      </w:r>
      <w:r>
        <w:rPr>
          <w:iCs/>
        </w:rPr>
        <w:t>именуемые</w:t>
      </w:r>
      <w:r>
        <w:rPr/>
        <w:t xml:space="preserve"> в дальнейшем </w:t>
      </w:r>
      <w:r>
        <w:rPr>
          <w:b/>
        </w:rPr>
        <w:t>«Арендодатели»</w:t>
      </w:r>
      <w:r>
        <w:rPr/>
        <w:t>,</w:t>
      </w:r>
      <w:r>
        <w:rPr>
          <w:b/>
        </w:rPr>
        <w:t xml:space="preserve"> </w:t>
      </w:r>
      <w:r>
        <w:rPr>
          <w:iCs/>
        </w:rPr>
        <w:t>с</w:t>
      </w:r>
      <w:r>
        <w:rPr/>
        <w:t xml:space="preserve"> одной ст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и</w:t>
      </w:r>
      <w:r>
        <w:rPr>
          <w:b/>
        </w:rPr>
        <w:t xml:space="preserve"> </w:t>
      </w:r>
      <w:r>
        <w:rPr>
          <w:b/>
          <w:iCs/>
        </w:rPr>
        <w:t>Индивидуальный предприниматель глава КФХ Хлыбов Юрий Николаевич,</w:t>
      </w:r>
      <w:r>
        <w:rPr>
          <w:iCs/>
        </w:rPr>
        <w:t xml:space="preserve"> 28.07.1962 года рождения, место рождения дер. Казанцы Яранского р-на Кировской обл. паспорт 03 07 588917, выдан 10.08.2007 года ОУФМС России по Краснодарскому краю в Белореченском районе, код подразделения 230-021, зарегистрированный по адресу: Краснодарский край, Белореченский район, ст. Гурийская, ул. Советская, д. 37, кв. 2</w:t>
      </w:r>
      <w:r>
        <w:rPr/>
        <w:t xml:space="preserve"> (далее - </w:t>
      </w:r>
      <w:r>
        <w:rPr>
          <w:b/>
        </w:rPr>
        <w:t>«Арендатор»</w:t>
      </w:r>
      <w:r>
        <w:rPr/>
        <w:t xml:space="preserve">), с другой стороны заключили настоящий Договор (далее </w:t>
      </w:r>
      <w:r>
        <w:rPr>
          <w:b/>
        </w:rPr>
        <w:t>«Договор»</w:t>
      </w:r>
      <w:r>
        <w:rPr/>
        <w:t>) о нижеследующем: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1.1. Арендодатели представляют Арендатору в аренду земельный участок, именуемый в дальнейшем </w:t>
      </w:r>
      <w:r>
        <w:rPr>
          <w:b/>
        </w:rPr>
        <w:t>«Участок»</w:t>
      </w:r>
      <w:r>
        <w:rPr/>
        <w:t xml:space="preserve">, общей площадью </w:t>
      </w:r>
      <w:r>
        <w:rPr>
          <w:b/>
        </w:rPr>
        <w:t>370000 кв. м.,</w:t>
      </w:r>
      <w:r>
        <w:rPr/>
        <w:t xml:space="preserve"> с кадастровым номером </w:t>
      </w:r>
      <w:r>
        <w:rPr>
          <w:b/>
        </w:rPr>
        <w:t>23:39:0805001:152</w:t>
      </w:r>
      <w:r>
        <w:rPr/>
        <w:t>, к категории земель сельскохозяйственного назначения, для сельскохозяйственного производства, расположенный по адресу: Местоположение установлено относительно ориентира, расположенного в границах участка. Ориентир Восточная и юго-восточная части КК. Фрагменты ДКК: И4, Ж5, И5, Ж6, И6. Почтовый адрес ориентира: Краснодарский край, р-н. Белореченский, с/о. Черниговски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1.2. Цель аренды – производство сельскохозяйственной продукции и создание инфраструктуры сельскохозяйственного производства.</w:t>
      </w:r>
    </w:p>
    <w:p>
      <w:pPr>
        <w:pStyle w:val="Normal"/>
        <w:shd w:fill="FFFFFF" w:val="clear"/>
        <w:ind w:firstLine="567"/>
        <w:jc w:val="both"/>
        <w:rPr/>
      </w:pPr>
      <w:r>
        <w:rPr/>
        <w:t>1.3. Арендодатели гарантируют, что Участок никому не продан, не заложен в споре, под арестом и запрещением не состоит.</w:t>
      </w:r>
    </w:p>
    <w:p>
      <w:pPr>
        <w:pStyle w:val="Normal"/>
        <w:shd w:fill="FFFFFF" w:val="clear"/>
        <w:ind w:firstLine="567"/>
        <w:jc w:val="both"/>
        <w:rPr/>
      </w:pPr>
      <w:r>
        <w:rPr/>
        <w:t>1.4. Сторонам известно об ограничениях права на Участок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б установлении зон затопления, подтопления от 03.03.2021 № 34-ПР выдан: Кубанское бассейновое водное управление; Содержание ограничения (обременения): В соответствии со ст. 67.1 п. 6 Водного кодекса РФ в границах зон затопления, подтопления, в соответствии с законодательством РФ о градостроительной деятельности отнесенных к зонам с особыми условиями использования территорий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с вредными организмами; Реестровый номер границы: 23:39-6.1362; Вид объекта реестра границ: Зона с особыми условиями использования территории; Вид зоны по документу: Зона затопления территории ст. Гурийская, ст. Черниговская Черниговского сельского поселения Белореченского района Краснодарского края при половодьях и паводках р. Пшиш (Пшик) 1% обеспеченности; Тип зоны: Иная зона с особыми условиями использования территории; Индекс: Краснодарский край, Белореченский район, ст. Гурийская, ст. Черниговская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2. ПРАВА И ОБЯЗАННОСТИ АРЕНДОДАТЕЛЕЙ</w:t>
      </w:r>
    </w:p>
    <w:p>
      <w:pPr>
        <w:pStyle w:val="Normal"/>
        <w:shd w:fill="FFFFFF" w:val="clear"/>
        <w:ind w:firstLine="567"/>
        <w:jc w:val="both"/>
        <w:rPr/>
      </w:pPr>
      <w:r>
        <w:rPr/>
        <w:t>2.1. Арендодатели имеют право:</w:t>
      </w:r>
    </w:p>
    <w:p>
      <w:pPr>
        <w:pStyle w:val="Normal"/>
        <w:shd w:fill="FFFFFF" w:val="clear"/>
        <w:ind w:firstLine="567"/>
        <w:jc w:val="both"/>
        <w:rPr/>
      </w:pPr>
      <w:r>
        <w:rPr/>
        <w:t>2.1.1. вносить по согласованию с Арендатором в Договор необходимые изменения и дополнения, вытекающие из действующих законодательных и нормативных актов, регулирующих использование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2.1.2. посещать Участок в целях контроля за использованием и состоянием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2.1.3. обращаться в суд по вопросам нарушения Арендатором условий и положений настоящего Договора.</w:t>
      </w:r>
    </w:p>
    <w:p>
      <w:pPr>
        <w:pStyle w:val="Normal"/>
        <w:shd w:fill="FFFFFF" w:val="clear"/>
        <w:ind w:firstLine="567"/>
        <w:jc w:val="both"/>
        <w:rPr/>
      </w:pPr>
      <w:r>
        <w:rPr/>
        <w:t>2.2. Арендодатели обязую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2.2.1. выполнять в полном объёме все условия настоящего Договора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2. предоставить Арендатору Участок для использования в целях, предусмотренным настоящим Договором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3. не вмешиваться в хозяйственную деятельность Арендатора, если она не противоречит условиям настоящего Договора, а также земельному законодательству РФ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4. обеспечить возможность преимущественного права на продление Договора или права выкупа земельной доли или Участка на прочих равных условиях перед другими лиц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5. нести расходы, связанные с расторжением Договора, если данная инициатива исходит от Арендодателей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3. ПРАВА И ОБЯЗАННОСТИ АРЕНДАТОРА</w:t>
      </w:r>
    </w:p>
    <w:p>
      <w:pPr>
        <w:pStyle w:val="Normal"/>
        <w:shd w:fill="FFFFFF" w:val="clear"/>
        <w:ind w:firstLine="567"/>
        <w:jc w:val="both"/>
        <w:rPr/>
      </w:pPr>
      <w:r>
        <w:rPr/>
        <w:t>3.1. Арендатор имеет право:</w:t>
      </w:r>
    </w:p>
    <w:p>
      <w:pPr>
        <w:pStyle w:val="Normal"/>
        <w:shd w:fill="FFFFFF" w:val="clear"/>
        <w:ind w:firstLine="567"/>
        <w:jc w:val="both"/>
        <w:rPr/>
      </w:pPr>
      <w:r>
        <w:rPr/>
        <w:t>3.1.1. преимущества при заключении Договора на новый срок или выкуп земельных долей при продаже, равно и земельных участков, выделенных в счет земельных долей, при прочих равных условиях перед другими лиц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1.2. на сохранение Договора при переходе права собственности на доли в праве общей собственности на Участок к другим лицам, в том числе по праву наследова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3.1.3. обращаться в суд по вопросам нарушения Арендодателями положений настоящего Договора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1.4 собственности на посевы сельскохозяйственных культур, произведенную продукцию и доходы, получаемые от использования Участка;</w:t>
      </w:r>
    </w:p>
    <w:p>
      <w:pPr>
        <w:pStyle w:val="Normal"/>
        <w:autoSpaceDE w:val="false"/>
        <w:ind w:firstLine="567"/>
        <w:jc w:val="both"/>
        <w:rPr/>
      </w:pPr>
      <w:r>
        <w:rPr/>
        <w:t>3.1.5. проводить оросительные, осушительные, культурно-технические и другие мелиоративные работы, строить пруды и иные водоемы в соответствии с природоохранительными требованиями использования земельных участков;</w:t>
      </w:r>
    </w:p>
    <w:p>
      <w:pPr>
        <w:pStyle w:val="Normal"/>
        <w:autoSpaceDE w:val="false"/>
        <w:ind w:firstLine="567"/>
        <w:jc w:val="both"/>
        <w:rPr/>
      </w:pPr>
      <w:r>
        <w:rPr/>
        <w:t>3.1.6. без согласия Арендодателей передавать в субаренду Участок в течение действия срока договора аренды;</w:t>
      </w:r>
    </w:p>
    <w:p>
      <w:pPr>
        <w:pStyle w:val="Normal"/>
        <w:autoSpaceDE w:val="false"/>
        <w:ind w:firstLine="567"/>
        <w:jc w:val="both"/>
        <w:rPr/>
      </w:pPr>
      <w:r>
        <w:rPr/>
        <w:t>3.1.7. без согласия Арендодателей передавать права аренды на Участок в течение действия срока договора аренды третьим лицам.</w:t>
      </w:r>
    </w:p>
    <w:p>
      <w:pPr>
        <w:pStyle w:val="Normal"/>
        <w:shd w:fill="FFFFFF" w:val="clear"/>
        <w:ind w:firstLine="567"/>
        <w:jc w:val="both"/>
        <w:rPr/>
      </w:pPr>
      <w:r>
        <w:rPr/>
        <w:t>3.2. Арендатор обязу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3.2.1. соблюдать установленный режим использования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2. своевременно уплачивать арендную плату в соответствии с настоящим Договором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3. не допускать действий, приводящих к ухудшению качественных характеристик Участка, экологической обстановки, а также загрязнению территор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4. возмещать Арендодателям убытки, в связи с ухудшением качества земель в результате своей хозяйственной деятельност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5. после окончания действия срока Договора возвратить Участок Арендодателям в состоянии и качестве не хуже первоначального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6. выполнять иные обязанности, предусмотренные законодательством и вытекающие из арендных отношений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4. АРЕНДНАЯ ПЛАТА</w:t>
      </w:r>
    </w:p>
    <w:p>
      <w:pPr>
        <w:pStyle w:val="Normal"/>
        <w:shd w:fill="FFFFFF" w:val="clear"/>
        <w:ind w:firstLine="567"/>
        <w:rPr/>
      </w:pPr>
      <w:r>
        <w:rPr/>
        <w:t>4.1. Арендная плата уплачивается в натуральной форме в соответствии с пунктом 4.2., 4.4. и в денежном выражении в соответствии с пунктом 4.3 Договор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4.2. Часть арендной платы выплачивается в натуральном выражении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по 1000 (одна тысяча) кг зерна зерновых культур и 10 (десять) литров растительного масла за долю, соответствующую площади равной 40000 кв.м. (4 га) в праве общей собственности на Участок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4.3. Часть арендной платы в размере земельного налога за Участок, подлежащего оплате Арендодателями выплачивается Арендатором путем уплаты земельного налога за Арендодателей в соответствии с ч. 1 ст. 45 НК РФ.  Обязанность Арендатора по оплате части арендной платы в размере земельного налога возникает при предоставлении Арендодателями расчетного документа (налогового уведомления), полученного от налогового органа и содержащего информацию о размере земельного налога за Участок, подлежащего уплате Арендодателями, в сроки установленные законодательством для его уплаты. Оплата части арендной платы в размере земельного налога производится Арендатором в течение 15 (пятнадцати) дней после предоставления расчетного документа Арендодателями. Арендатор не несет ответственности за несвоевременное предоставление Арендодателями расчетного документа, все начисленные пени и штрафы уплачиваются Арендодателями самостоятельно и в размер арендной платы не включаются</w:t>
      </w:r>
      <w:r>
        <w:rPr>
          <w:color w:val="000000"/>
        </w:rPr>
        <w:t xml:space="preserve">. При предоставлении Арендодателями расчетного документа (налогового уведомления) после истечения срока на его уплату, установленного налоговым законодательством, Арендатор вправе отказать в оплате земельного налога за пределами установленного законодательством срока на его уплату, в таком случае Арендодатели вправе предъявить Арендатору к возмещению оплаченный ими земельный налог в следующем году, без возмещения штрафов и пеней начисленных Арендодателю за несвоевременную оплату земельного налога.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 Арендная плата выплачивается ежегодно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>4.4.1.  растительным маслом – с 30 сентября по 30 ноября каждого года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2.  зерном зерновых культур - с 01 августа по 30 сентября каждого год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4.5. При неполучении Арендодателями арендной платы в сроки, установленные в п. 4.4. за текущий календарный год, Арендодатель вправе получить арендную плату в следующем году в те же сроки, но не более чем за 3 предшествующих года, за которые арендная плата получена не была. 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6. Размер арендной платы, указанной в пунктах 4.2. и 4.3. Договора, установлен из расчета за один календарный год аренды земельного участк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7. Арендатор является налоговым агентом по отношению к Арендодателям и действует в соответствии с налоговы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>5.1. Срок действия Договора устанавливается 10 лет с момента его заключения до 06 декабря 2035 года. Моментом заключения настоящего договора является государственная регистрация в органе, осуществляющем государственную регистрацию прав на недвижимость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2. Договор вступает в силу со дня его государственной регистрации органом, осуществляющим государственную регистрацию прав на недвиж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3. Если не позднее, чем за один месяц до окончания срока действия Договора ни одна из сторон не заявит в письменном виде о внесении изменений или о расторжении Договора, он считается продленным на такой же срок и на тех же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4. Договор, может быть, расторгнут по соглашению сторон, при его недостижении - в судебном порядке. При расторжении договора по инициативе Арендодателя последний обязан возместить Арендатору понесенные им расходы, связанные с оформлением настоящего договора, регистрации прав Арендодателей в органе, осуществляющем государственную регистрацию прав на недвижимость оплату услуг кадастрового инженера и прочих расходов. Возмещение указанных расходов происходит путем внесения согласованной сторонами денежной суммы в кассу Аренд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ДОПОЛНИТЕЛЬНЫЕ УСЛОВИ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1. Переход права собственности на доли в праве общей собственности на Участок к другим лицам не является основанием для изменения или расторжения Договора. В случае смерти Арендодателя все права и обязанности по договору переходят к наследнику(ам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2. Расходы, связанные с оформлением и регистрацией Договора, несет Аренда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6.3. Арендатор имеет преимущественное право при заключении Арендодателями договоров купли-продажи долей в праве общей долевой собственности на Участок перед другими Арендодателями, а также при заключении договора аренды с третьими лицами на Участок или выделенные в счет долей земельные участ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4. Участок передается Арендатору при подписании Договора без дополнительного составления передаточного 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1. За нарушения условий Договора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2. Стороны освобождаются от ответственности за частичное или полное неисполнение обязательств по Договору, если это неисполнение является следствием обстоятельств непреодолимой силы, то есть чрезвычайных и непреодолимых при данных условиях, возникших после заключения Договора.</w:t>
      </w:r>
      <w:r>
        <w:rPr/>
        <w:t xml:space="preserve"> Под действиями непреодолимой силы понимаются силы чрезвычайного характера: наводнение, пожар, ураган, град, смерч, землетрясение, военные действия, акты действия государственных органов. При наступлении вышеуказанных действий, срок исполнения сторонами своих обязательств по настоящему договору отодвигается соразмерно времени, в течение которого они продолж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3. Стороны, подписавшие настоящий Договор, подтверждают, что не лишены дееспособности, не состоят под опекой или попечительством, не страдают заболеваниями, препятствующими осознать суть Договора, а также отсутствуют обстоятельства, вынуждающие заключить настоящий Договор на крайне невыгодных для себя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/>
        <w:t>7.4. Изменение условий договора или его прекращение до истечения срока допускается по письменному соглашению сторон, но до начала или после окончания периода полевых сельскохозяйственных работ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/>
        <w:t>7.4.1. все изменения и дополнения к настоящему договору действительны, если они совершены в письменной форме и подписаны обеими сторонами или уполномоченными на то представ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АССМОТРЕНИЕ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8.1. Споры, которые могут возникнуть при исполнении Договора, разрешаются путем перего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8.2. Если споры не могут быть разрешены путем переговоров, они передаются на рассмотрение суда по месту нахождения Уча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 xml:space="preserve">9.1. Договор составлен в трех экземплярах, имеющих одинаковую юридическую силу, один из которых хранится у Арендатора, </w:t>
      </w:r>
      <w:r>
        <w:rPr/>
        <w:t xml:space="preserve">второй </w:t>
      </w:r>
      <w:r>
        <w:rPr>
          <w:color w:val="000000"/>
        </w:rPr>
        <w:t>- в органе, осуществляющем государственную регистрацию прав на недвижимость, третий - у лица, уполномоченного действовать без доверенности от</w:t>
      </w:r>
      <w:r>
        <w:rPr/>
        <w:t xml:space="preserve"> имени участников долев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иложением к настоящему договору является протокол общего собрания участников долевой собственности от 06.12.2025 года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одатели:</w:t>
      </w:r>
    </w:p>
    <w:p>
      <w:pPr>
        <w:pStyle w:val="Normal"/>
        <w:shd w:fill="FFFFFF" w:val="clear"/>
        <w:ind w:firstLine="567"/>
        <w:jc w:val="both"/>
        <w:rPr/>
      </w:pPr>
      <w:r>
        <w:rPr/>
        <w:t>Уполномоченная Ашихмина Елена Валерьевна</w:t>
      </w:r>
    </w:p>
    <w:p>
      <w:pPr>
        <w:pStyle w:val="Normal"/>
        <w:shd w:fill="FFFFFF" w:val="clear"/>
        <w:jc w:val="both"/>
        <w:rPr/>
      </w:pPr>
      <w:r>
        <w:rPr>
          <w:i/>
        </w:rPr>
        <w:t>____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атор: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Индивидуальный предприниматель глава КФХ Хлыбов Юрий Николаевич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  <w:t xml:space="preserve">Протокол общего собрания составлен в двух экземплярах, один из которых хранится у </w:t>
      </w:r>
      <w:r>
        <w:rPr>
          <w:bCs/>
          <w:iCs/>
        </w:rPr>
        <w:t>Индивидуального предпринимателя главы КФХ Хлыбова Ю.Н., по требованию которого проводилось общее собрание</w:t>
      </w:r>
      <w:r>
        <w:rPr/>
        <w:t xml:space="preserve">. Второй экземпляр протокола общего собрания хранится в Администрации Черниговского сельского поселения Белореченского района.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  <w:t>Подписанием настоящего протокола подтверждается факт проверки уполномоченным должностным лицом органа местного самоуправления надлежащего извещения участников долевой собственности о проведении общего собрания и соответствия повестки дня общего собрания требованиям закона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собрания</w:t>
      </w:r>
    </w:p>
    <w:p>
      <w:pPr>
        <w:pStyle w:val="Normal"/>
        <w:rPr>
          <w:b/>
          <w:b/>
        </w:rPr>
      </w:pPr>
      <w:r>
        <w:rPr>
          <w:b/>
        </w:rPr>
        <w:t>(уполномоченное должностное лицо</w:t>
      </w:r>
    </w:p>
    <w:p>
      <w:pPr>
        <w:pStyle w:val="Normal"/>
        <w:rPr>
          <w:b/>
          <w:b/>
        </w:rPr>
      </w:pPr>
      <w:r>
        <w:rPr>
          <w:b/>
        </w:rPr>
        <w:t>органа местного самоуправления поселения)                                         Добрицына А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собрания                             </w:t>
        <w:tab/>
        <w:tab/>
        <w:t xml:space="preserve">                                         Ашихмина Е.В.</w:t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205" w:leader="none"/>
      </w:tabs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3:59:00Z</dcterms:created>
  <dc:creator>craft</dc:creator>
  <dc:description/>
  <cp:keywords/>
  <dc:language>en-US</dc:language>
  <cp:lastModifiedBy>USER</cp:lastModifiedBy>
  <cp:lastPrinted>2025-12-08T18:28:00Z</cp:lastPrinted>
  <dcterms:modified xsi:type="dcterms:W3CDTF">2025-12-09T07:00:00Z</dcterms:modified>
  <cp:revision>18</cp:revision>
  <dc:subject/>
  <dc:title>Протокол № 1 собрания учредителей</dc:title>
</cp:coreProperties>
</file>